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для студента </w:t>
      </w:r>
    </w:p>
    <w:p>
      <w:pPr>
        <w:pStyle w:val="Normal"/>
        <w:jc w:val="center"/>
        <w:rPr/>
      </w:pPr>
      <w:r>
        <w:rPr>
          <w:b/>
        </w:rPr>
        <w:t>на 2010-2011 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коллоидная химия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0"/>
        <w:gridCol w:w="590"/>
        <w:gridCol w:w="441"/>
        <w:gridCol w:w="207"/>
        <w:gridCol w:w="129"/>
        <w:gridCol w:w="192"/>
        <w:gridCol w:w="471"/>
        <w:gridCol w:w="122"/>
        <w:gridCol w:w="41"/>
        <w:gridCol w:w="1079"/>
        <w:gridCol w:w="603"/>
        <w:gridCol w:w="483"/>
        <w:gridCol w:w="223"/>
        <w:gridCol w:w="706"/>
        <w:gridCol w:w="603"/>
        <w:gridCol w:w="302"/>
        <w:gridCol w:w="117"/>
        <w:gridCol w:w="1119"/>
        <w:gridCol w:w="1084"/>
      </w:tblGrid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и</w:t>
            </w:r>
          </w:p>
        </w:tc>
        <w:tc>
          <w:tcPr>
            <w:tcW w:w="7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В072800 - Технология перерабатывающих производств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чна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.</w:t>
            </w:r>
          </w:p>
        </w:tc>
      </w:tr>
      <w:tr>
        <w:trPr/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кл дисциплины 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      ОК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22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3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6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2, аудитория №432,433,434</w:t>
            </w:r>
          </w:p>
        </w:tc>
      </w:tr>
      <w:tr>
        <w:trPr/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</w:t>
            </w:r>
          </w:p>
        </w:tc>
        <w:tc>
          <w:tcPr>
            <w:tcW w:w="6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. Тулебаева к.х.н.,доцент, контактный телефон  558-516</w:t>
            </w:r>
          </w:p>
        </w:tc>
      </w:tr>
      <w:tr>
        <w:trPr/>
        <w:tc>
          <w:tcPr>
            <w:tcW w:w="2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6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СП оф.)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76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>
          <w:trHeight w:val="498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зучения курса «Физколлоидная химия» студентам необходимы знания  курсов химии, физики и математики.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я по данной дисциплине дают возможность в дальнейшем  успешному освоению профильных дисциплин, а также биохимия и пищевая химия, технологии переработки с/х продукции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>
          <w:trHeight w:val="507" w:hRule="atLeast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ю изучения дисциплины – объединить и углубить знания в области основных законов естествознания, которые являются теоретической основой для всех технологии с/х производства.</w:t>
            </w:r>
          </w:p>
        </w:tc>
      </w:tr>
      <w:tr>
        <w:trPr/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5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дача этой части курса –   формирование суммы знаний, умений и навыков работы на данных производствах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.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П оф.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С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кредита, __90_часов </w:t>
            </w:r>
          </w:p>
        </w:tc>
        <w:tc>
          <w:tcPr>
            <w:tcW w:w="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 данной дисциплины позволяет глубже понять явления природы, теоретически осмыслить широкий круг химических явлений, принципы химической технологии, вооружает методами физико-химических исследований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>
          <w:trHeight w:val="964" w:hRule="atLeast"/>
        </w:trPr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Студент должен готовиться к лекциям и лабораторным занятиям. Подготовка к занятиям будет   проверяться   тестовым   или   устным   опросом.   При   сдаче   отчетов лабораторных работ необходимо знать теоретический материал и результаты экспериментальных расчетов. Студент не должен без уважительных причин пропускать занятия. При пропусках занятий по уважительной причине студент должен обязательно их отработать в установленные сроки в присутствии преподавателя или лабора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аудиторию запрещается входить в верхней одежде</w:t>
            </w:r>
            <w:r>
              <w:rPr>
                <w:b/>
                <w:sz w:val="20"/>
                <w:szCs w:val="20"/>
              </w:rPr>
              <w:t>. На занятиях студенты должны работать в халатах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7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Хмельницкий Р.А. Физическая и коллоидная химия.- М.; Высшая школа,198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Болдырев А.И. Физическая и коллоидная химия.- М.; Высшая школа,198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Ермекова Б.А. и др. Руководство к лабораторным работам по физической и коллоидной химии. Алма-Ата, Кайнар, 197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 Методические указания к лабораторным работам по физической и коллоидной химии. Костанай,199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  <w:t xml:space="preserve">5 Глинка Н.Л. Задачи и упражнения по общей химии. – </w:t>
            </w:r>
            <w:r>
              <w:rPr>
                <w:sz w:val="20"/>
                <w:szCs w:val="20"/>
                <w:lang w:eastAsia="ko-KR"/>
              </w:rPr>
              <w:t>Л</w:t>
            </w:r>
            <w:r>
              <w:rPr>
                <w:sz w:val="20"/>
                <w:szCs w:val="20"/>
                <w:lang w:val="kk-KZ" w:eastAsia="ko-KR"/>
              </w:rPr>
              <w:t xml:space="preserve">.: Химия, 1986 г.  </w:t>
            </w:r>
          </w:p>
          <w:p>
            <w:pPr>
              <w:pStyle w:val="Normal"/>
              <w:jc w:val="both"/>
              <w:rPr>
                <w:rFonts w:eastAsia="Batang;바탕"/>
                <w:sz w:val="20"/>
                <w:szCs w:val="20"/>
                <w:lang w:val="kk-KZ" w:eastAsia="ko-KR"/>
              </w:rPr>
            </w:pPr>
            <w:r>
              <w:rPr>
                <w:sz w:val="20"/>
                <w:szCs w:val="20"/>
                <w:lang w:val="kk-KZ" w:eastAsia="ko-KR"/>
              </w:rPr>
              <w:t>6 Ахметов Н.С. Общая и неорганическая химия. – М.: ВШ,1981 г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 w:eastAsia="ko-KR"/>
              </w:rPr>
              <w:t>7 Глинка Н.Л. Общая химия. – Л.: Химия, 1986</w:t>
            </w:r>
          </w:p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2"/>
        <w:gridCol w:w="658"/>
        <w:gridCol w:w="4562"/>
        <w:gridCol w:w="720"/>
        <w:gridCol w:w="3780"/>
        <w:gridCol w:w="720"/>
      </w:tblGrid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ы   занятий СРС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Темы практически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Темы лабораторных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ind w:right="113" w:firstLine="479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ттестацион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оретические основы физколлоидной  химии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/>
              <w:t>Термохимия. Химическая термодина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пловых эффектов химических реак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идная химия. ВМС.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Р. Электрохимические процессы. ЭДС и напряжение гальванических элемент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висимость скорости химической реакции от концентраций, реагирующих веществ. Влияние температуры на скорость химической реа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оидная химия. Изотерма адсорб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Адсорбция почвы уксусной кислот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ИЭТ бе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часов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13759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26"/>
        <w:gridCol w:w="3104"/>
        <w:gridCol w:w="729"/>
        <w:gridCol w:w="656"/>
        <w:gridCol w:w="540"/>
        <w:gridCol w:w="540"/>
        <w:gridCol w:w="542"/>
        <w:gridCol w:w="486"/>
        <w:gridCol w:w="487"/>
        <w:gridCol w:w="486"/>
        <w:gridCol w:w="487"/>
        <w:gridCol w:w="489"/>
        <w:gridCol w:w="1059"/>
        <w:gridCol w:w="1281"/>
        <w:gridCol w:w="1080"/>
      </w:tblGrid>
      <w:tr>
        <w:trPr>
          <w:trHeight w:val="40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47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3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 xml:space="preserve">занятия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ческие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бораторные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ттестация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овый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ы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лабораторных и практических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и защита контрольной работы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замен (устный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Без выполненной и защищенной контрольной работы студент к экзамену не допускается</w:t>
      </w:r>
    </w:p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.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 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080"/>
        <w:gridCol w:w="1800"/>
      </w:tblGrid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ак.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</w:tr>
      <w:tr>
        <w:trPr>
          <w:trHeight w:val="7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расчетных задач по теме «</w:t>
            </w:r>
            <w:r>
              <w:rPr/>
              <w:t>Химическая термодинамик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ить тему «</w:t>
            </w:r>
            <w:r>
              <w:rPr/>
              <w:t>Тепловые эффекты химической реакци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1 «</w:t>
            </w:r>
            <w:r>
              <w:rPr/>
              <w:t>Химическая кинетик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в тетради, защита 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еминару «Термодинамика электродных процесс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конспект, тес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З №2 «</w:t>
            </w:r>
            <w:r>
              <w:rPr/>
              <w:t>Дисперсные системы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в тетради, защи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З №3 «</w:t>
            </w:r>
            <w:r>
              <w:rPr/>
              <w:t>Полимолекулярная теория Поляни. Теория БЭТ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конспект, тест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З № 4 «</w:t>
            </w:r>
            <w:r>
              <w:rPr/>
              <w:t>Мицелл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в тетради, защи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З № 5 «Свойства полимеро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ная работа, выполнение в тетради, защита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6 «</w:t>
            </w:r>
            <w:r>
              <w:rPr/>
              <w:t>Растворы ВМС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ить конспект, выполнение в тетради, защ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 Б. Тулебаева к.х.н., доцент</w:t>
      </w:r>
    </w:p>
    <w:p>
      <w:pPr>
        <w:pStyle w:val="Normal"/>
        <w:rPr/>
      </w:pPr>
      <w:r>
        <w:rPr>
          <w:sz w:val="28"/>
          <w:szCs w:val="28"/>
        </w:rPr>
        <w:t>____._____. 20_г.                                                             ____________________</w:t>
      </w:r>
    </w:p>
    <w:p>
      <w:pPr>
        <w:pStyle w:val="Normal"/>
        <w:rPr/>
      </w:pPr>
      <w:r>
        <w:rPr>
          <w:sz w:val="28"/>
          <w:szCs w:val="28"/>
        </w:rPr>
        <w:t>Рассмотрена и утверждена на заседании кафедры биологии и химии  протокол от ___.____20_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Султан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47:00Z</dcterms:created>
  <dc:creator>Damir</dc:creator>
  <dc:description/>
  <cp:keywords/>
  <dc:language>en-US</dc:language>
  <cp:lastModifiedBy>Пользователь</cp:lastModifiedBy>
  <cp:lastPrinted>2010-10-15T15:45:00Z</cp:lastPrinted>
  <dcterms:modified xsi:type="dcterms:W3CDTF">2010-10-15T11:47:00Z</dcterms:modified>
  <cp:revision>2</cp:revision>
  <dc:subject/>
  <dc:title>Программа обучения (Syllabus)для студента </dc:title>
</cp:coreProperties>
</file>